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 1 полугодие 2025 года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  <w:szCs w:val="22"/>
        </w:rPr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1701"/>
        <w:gridCol w:w="1559"/>
        <w:gridCol w:w="992"/>
      </w:tblGrid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сполнен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за 1 полугодие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Процент исполнения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0 20220000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05 672 68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81 186 3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26,6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00 20220077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6 675 61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 543 11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,9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154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 484 08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304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 152 21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 532 9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,9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67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3 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3 4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97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491 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491 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519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5 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5 5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9999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 330 67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 080 16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,1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050 17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050 16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9,9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Субсидии бюджетам муниципальных районов на приобретение специализированной техники для предприятий жилищно-коммунального комплекса в рамках государственной программы "Развитие топливно-энергетического комплекса и жилищно-коммунального хозяйств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"Повышение доступности и качества предоставления дошкольного, общего и дополнительного образования детей" государственной программы "Развитие образования и науки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 047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 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,9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10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29 9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8,1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муниципальных образований Брянской области на реализацию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32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муниципальных районов (муниципальных округов, городских округов) на развитие материально-технической базы муниципальных образовательных организаций в сфере физической культуры и спорта в рамках регионального проекта "Развитие инфраструктуры сферы спорта" государственной программы "Развитие физической культуры и спорт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04 67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37:00Z</dcterms:created>
  <dc:creator>Левдик</dc:creator>
  <dc:description/>
  <cp:keywords/>
  <dc:language>en-US</dc:language>
  <cp:lastModifiedBy>Доронина Наталья Петровна</cp:lastModifiedBy>
  <cp:lastPrinted>2025-08-04T09:22:00Z</cp:lastPrinted>
  <dcterms:modified xsi:type="dcterms:W3CDTF">2025-08-06T07:45:00Z</dcterms:modified>
  <cp:revision>10</cp:revision>
  <dc:subject/>
  <dc:title>3020500</dc:title>
</cp:coreProperties>
</file>